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7420" cy="396494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671" r="-5" b="-2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742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68895" cy="4377055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67" t="-8" r="-135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89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80120" cy="5367655"/>
            <wp:effectExtent l="0" t="0" r="0" b="0"/>
            <wp:docPr id="3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409" t="-13112" r="-58458" b="-9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01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992"/>
        <w:gridCol w:w="709"/>
        <w:gridCol w:w="992"/>
        <w:gridCol w:w="567"/>
        <w:gridCol w:w="993"/>
        <w:gridCol w:w="850"/>
        <w:gridCol w:w="992"/>
        <w:gridCol w:w="851"/>
        <w:gridCol w:w="709"/>
        <w:gridCol w:w="708"/>
        <w:gridCol w:w="993"/>
        <w:gridCol w:w="992"/>
      </w:tblGrid>
      <w:tr>
        <w:trPr>
          <w:trHeight w:val="21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0160</wp:posOffset>
                      </wp:positionV>
                      <wp:extent cx="1438275" cy="1362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Реа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ё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 xml:space="preserve">Зрительно-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ориентиров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Слухово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ориентиров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Эмоции и социальное п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Движ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об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 xml:space="preserve">Подготовительны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этапы развит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актив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Движения   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Движения руки и действия с предм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Навыки и умения в проце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Подготовительный этап развития пониман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Действия с предм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Понимание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Активная ре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Эмоции и эмоциональн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Движения и действия с предме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– 2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арактеристика нервно – психического развития детей первого года жиз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/>
        <w:t xml:space="preserve"> - не развивается;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± </w:t>
      </w:r>
      <w:r>
        <w:rPr>
          <w:rFonts w:cs="Calibri"/>
          <w:b/>
        </w:rPr>
        <w:t xml:space="preserve">- </w:t>
      </w:r>
      <w:r>
        <w:rPr>
          <w:rFonts w:cs="Calibri"/>
        </w:rPr>
        <w:t>развивается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>+</w:t>
      </w:r>
      <w:r>
        <w:rPr>
          <w:rFonts w:cs="Calibri"/>
        </w:rPr>
        <w:t xml:space="preserve"> - активно развивается.                                                                                                                                                                Урбан Татьяны 617гр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49:00Z</dcterms:created>
  <dc:creator>Юзверь</dc:creator>
  <dc:description/>
  <dc:language>en-US</dc:language>
  <cp:lastModifiedBy>эльф</cp:lastModifiedBy>
  <dcterms:modified xsi:type="dcterms:W3CDTF">2012-05-07T14:49:00Z</dcterms:modified>
  <cp:revision>2</cp:revision>
  <dc:subject/>
  <dc:title/>
</cp:coreProperties>
</file>